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词语练习（</w:t>
      </w:r>
      <w:r>
        <w:rPr>
          <w:b/>
          <w:sz w:val="36"/>
          <w:szCs w:val="36"/>
        </w:rPr>
        <w:t>315</w:t>
      </w:r>
      <w:r>
        <w:rPr>
          <w:b/>
          <w:sz w:val="36"/>
          <w:szCs w:val="36"/>
        </w:rPr>
        <w:t>）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挫折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散落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藏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撇开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应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悄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悄然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卡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粗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应届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号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堵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矩形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窈窕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期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思忖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吐血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神龛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甲壳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攒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肖像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给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血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桎梏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璀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蟾蜍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弹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羁绊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勒索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傀儡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风靡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间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恪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惆怅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磋商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强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丘壑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供销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教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笨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精湛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戏谑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蓦然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棕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辗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总得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载体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果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档次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给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登载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豢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啮齿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正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等于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干涸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吝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搭讪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红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骨髓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尽管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亵渎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卓越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混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转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造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绯红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攒钱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妊娠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驰骋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隘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匍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桠枝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晕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倔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婆娑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浣纱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绿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舌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立即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供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浩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陶冶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执著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仿佛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几乎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游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相处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照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戎装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染成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浪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围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晃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混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休憩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生命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曝晒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比较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提供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着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称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胜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咫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的确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着落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看护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风儿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遐想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呼啸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柑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修缮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服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游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客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成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富翁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扫兴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驻扎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倾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窘态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笃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憔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惊讶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宁愿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反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友谊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累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瞩望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追捉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比拟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蕴蓄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胸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战栗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角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浩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萎顿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吝惜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贬谪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苟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抑制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挣脱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束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偶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惊骇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分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地壳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涨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结果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按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奢华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穿着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不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孪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征兆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本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喧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干涸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祈祷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憧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盛名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拖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恰似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诱导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秦岭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袤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绚丽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朦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榕圃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缝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解剖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骨骼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瓦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狼藉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尴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愣住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清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漂泊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褴褛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乞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勉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借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凝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瀑布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调剂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纵贯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狭窄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踟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田垄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梦想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应当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藤萝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发端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迸溅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挑逗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笼罩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盘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梦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殊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板结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牲畜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焚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离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胸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创伤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舌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恰当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染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安倍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翌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脑髓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波谷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未遂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铁锨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说法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蛋白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主人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委员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程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圆舞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肺活量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合作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决定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商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当事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避雷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参议院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变压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牛仔裤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社会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拖拉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咏叹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辩证法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自治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研究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胆小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电视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金丝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传染病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维生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轻音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望远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劳动力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科学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太阳能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育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青霉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责任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手工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进化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音机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霓虹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方法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半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机械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拖拉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留声机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画外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荧光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猫头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蛋白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当事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啄木鸟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人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避雷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委员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参议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哈密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程师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变压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根据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圆舞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咏叹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决定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合作社</w:t>
      </w:r>
    </w:p>
    <w:p>
      <w:pPr>
        <w:pStyle w:val="Normal"/>
        <w:jc w:val="left"/>
        <w:rPr/>
      </w:pPr>
      <w:r>
        <w:rPr>
          <w:b/>
          <w:sz w:val="36"/>
          <w:szCs w:val="36"/>
        </w:rPr>
        <w:t>社会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肺活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商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牛仔裤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八仙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地下水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流不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轻描淡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一帆风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潜移默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一丝不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自以为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情不自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自始至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一目了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得天独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相径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诲人不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川流不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海市蜃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方兴未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奋不顾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层出不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非同小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诸如此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有的放矢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赤手空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重心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震耳欲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不言而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周而复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汗流浃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不速之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不以为然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风驰电掣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出类拔萃</w:t>
      </w:r>
    </w:p>
    <w:p>
      <w:pPr>
        <w:pStyle w:val="Normal"/>
        <w:jc w:val="left"/>
        <w:rPr/>
      </w:pPr>
      <w:r>
        <w:rPr>
          <w:b/>
          <w:sz w:val="36"/>
          <w:szCs w:val="36"/>
        </w:rPr>
        <w:t>得心应手</w:t>
      </w:r>
      <w:r>
        <w:rPr>
          <w:rFonts w:eastAsia="Times New Roman"/>
          <w:b/>
          <w:sz w:val="84"/>
          <w:szCs w:val="84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3:40:00Z</dcterms:created>
  <dc:creator>雨林木风</dc:creator>
  <dc:description/>
  <cp:keywords/>
  <dc:language>en-US</dc:language>
  <cp:lastModifiedBy>baobaobao</cp:lastModifiedBy>
  <dcterms:modified xsi:type="dcterms:W3CDTF">2017-02-25T03:45:00Z</dcterms:modified>
  <cp:revision>4</cp:revision>
  <dc:subject/>
  <dc:title>容易读错的词</dc:title>
</cp:coreProperties>
</file>